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ODE OF CONDUCT: 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106680</wp:posOffset>
                </wp:positionV>
                <wp:extent cx="0" cy="6629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.4pt" to="211.05pt,5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KNIGHTS</w:t>
        <w:tab/>
        <w:tab/>
        <w:tab/>
        <w:tab/>
        <w:tab/>
        <w:t>STUDENTS</w:t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7.6pt" to="4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: 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7:37:00Z</dcterms:created>
  <dc:creator>Morag Riddell</dc:creator>
  <dc:description/>
  <dc:language>en-US</dc:language>
  <cp:lastModifiedBy>Morag Riddell</cp:lastModifiedBy>
  <dcterms:modified xsi:type="dcterms:W3CDTF">2009-04-04T17:39:00Z</dcterms:modified>
  <cp:revision>1</cp:revision>
  <dc:subject/>
  <dc:title>CODE OF CONDUCT: ________________________________</dc:title>
</cp:coreProperties>
</file>